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Микроорганизмдер экологиясы</w:t>
      </w:r>
      <w:r>
        <w:rPr>
          <w:sz w:val="28"/>
          <w:szCs w:val="28"/>
          <w:lang w:val="kk-KZ"/>
        </w:rPr>
        <w:t xml:space="preserve"> пә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ind w:left="-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тихан сұрақтары.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Орта температурасы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2. Өсімдіктер мен жануарлардан микроорганизмдердің айырмашылығы нед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Сапрофит бактериялары қандай температурада тіршілік етуге бейімделген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Психрофилді микроорганизмдерге қандай микроорганизмдер жат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lang w:val="kk-KZ"/>
        </w:rPr>
        <w:t xml:space="preserve">5. </w:t>
      </w:r>
      <w:r>
        <w:rPr>
          <w:sz w:val="28"/>
          <w:szCs w:val="28"/>
          <w:lang w:val="kk-KZ"/>
        </w:rPr>
        <w:t>Сапрофит бактериялары рН-тың қандай көрсеткіштер аралығында тіршілік етуге бейімделген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6. Көптеген бактериялар үшін ең қолайлы орта қандай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7. Галофилді микроорганизмдер қандай микроорганизмдер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Галофилді микроорганизмдер қандай қызмет атқар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lang w:val="kk-KZ"/>
        </w:rPr>
        <w:t>9</w:t>
      </w:r>
      <w:r>
        <w:rPr>
          <w:sz w:val="28"/>
          <w:szCs w:val="28"/>
          <w:lang w:val="kk-KZ"/>
        </w:rPr>
        <w:t>. Мутуализм микроорганизмінің әсер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0. Комменсализм микроорганизмінің әсер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Паразитизм микроорганизмінің әсер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«Штамм» және «Клон» деген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Термофилді микроорганизмдер үшін оптимальды температура канша болуы қажет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4. Термофилді микроорганизмдер үшін минимальды температура канша болуы қажет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Термофилді микроорганизмдер үшін максимальды температура канша болуы қажет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Жоғары температурада микроорганизмдер белогы қалай өзгереді?</w:t>
      </w:r>
    </w:p>
    <w:p>
      <w:pPr>
        <w:pStyle w:val="3"/>
        <w:ind w:left="360" w:hanging="0"/>
        <w:rPr>
          <w:lang w:val="kk-KZ"/>
        </w:rPr>
      </w:pPr>
      <w:r>
        <w:rPr>
          <w:lang w:val="kk-KZ"/>
        </w:rPr>
        <w:t>бол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Жер асты суларының ластануы неге байланыст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18. Сальмонеллез қоздырғышы қанша мерзімге дейін тіршілігін сақтай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Сулар қандай бөліктерге бөлін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20. «Коли-индексті», яғни 1 литр судағы ішек таяқшаларының санын қалай анықтауға бол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Зерттеу әдістерін қалай жүргізеді? 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Топырақтың басқа организмдеріне қандай организмдер жатады?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Жасыл балдырлар қандай?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Көк-жасыл балдырлар қандай?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Диатом балдырлар қандай?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Қарапайым организмдер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Фосфор қосылыстарының өзгерістері қалай жүр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7. Күкірт қосылыстарының өзгерістері қалай жүр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8. Темір қосылыстарының өзгерістері қалай жүр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9. Азот айналымы қалай жүре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Топырақтағы микрооргнизмдердің бірлестігі нелерден құралға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Целлюлоза ыдыратушы микроорганизмдері қандай?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Азот айналымы қалай жүр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3. Микроб – активаторлар деген нелер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. Микроб-ингибаторлар деген неле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5. Микроб-антогонистер деген нелер?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Топырақтағы микрооргнизмдердің бірлестігі нелерден құралға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Целлюлоза ыдыратушы микроорганизмдері қандай?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8. Азот айналымы қалай жүр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Нейтрализм деген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40. Конкуренция деген не?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1. Мутуализм деген не? 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42. Синтрофия деген не?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. Паразитизм деген не? 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44. Жыртқыштық деген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Қоректік орталар неше топқа бөлінеді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Әмбебап немесе жәй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рнаулы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48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ңдаулы (талғаулы) орталар дегеніміз не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49. Олиготрофты микроорганизмдер қандай қызмет атқарады?</w:t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50. Хемоавтотрофты микроорганизмдер қандай қызмет атқа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720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19:00Z</dcterms:created>
  <dc:creator>Admin</dc:creator>
  <dc:description/>
  <cp:keywords/>
  <dc:language>en-US</dc:language>
  <cp:lastModifiedBy>Admin</cp:lastModifiedBy>
  <dcterms:modified xsi:type="dcterms:W3CDTF">2013-11-29T08:26:00Z</dcterms:modified>
  <cp:revision>4</cp:revision>
  <dc:subject/>
  <dc:title/>
</cp:coreProperties>
</file>